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enariusz lekcji chemii w kl. I gimnazjum, opracowała: Ewa Gzi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t lekcji:  </w:t>
      </w:r>
      <w:r>
        <w:rPr>
          <w:rFonts w:cs="Arial" w:ascii="Arial" w:hAnsi="Arial"/>
          <w:u w:val="single"/>
        </w:rPr>
        <w:t>Sposoby rozdzielania mieszanin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lekcji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uczeń po przeprowadzonej lekcji: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Potrafi opisać proste metody rozdzielania mieszanin na składniki P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Potrafi sporządzać mieszaninę P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Umie wskazać różnice między właściwościami fizycznymi składników mieszaniny, które umożliwiają jej rozdzielenie PP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Potrafi podać sposób rozdzielenia wskazanej mieszaniny PP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</w:rPr>
        <w:t>Umie wykonać proste czynności laboratoryjne, aby rozdzielić mieszaninę niejednorodną na składniki PP</w:t>
      </w:r>
      <w:r>
        <w:rPr>
          <w:rFonts w:cs="Arial" w:ascii="Arial" w:hAnsi="Arial"/>
          <w:color w:val="000000"/>
          <w:sz w:val="17"/>
          <w:szCs w:val="17"/>
        </w:rPr>
        <w:br/>
      </w:r>
      <w:r>
        <w:rPr>
          <w:rFonts w:cs="Arial" w:ascii="Arial" w:hAnsi="Arial"/>
          <w:i/>
          <w:color w:val="000000"/>
          <w:spacing w:val="-3"/>
        </w:rPr>
        <w:t>Wie na czym polega destylacja i chromatografia PP (treści nadobowiązkowe)</w:t>
      </w:r>
    </w:p>
    <w:p>
      <w:pPr>
        <w:pStyle w:val="Normal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rPr/>
      </w:pPr>
      <w:r>
        <w:rPr>
          <w:rFonts w:cs="Arial" w:ascii="Arial" w:hAnsi="Arial"/>
        </w:rPr>
        <w:t>P – wymagania edukacyjne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P- wymagania edukacyjne ponad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etody pracy: </w:t>
      </w:r>
      <w:r>
        <w:rPr>
          <w:rFonts w:cs="Arial" w:ascii="Arial" w:hAnsi="Arial"/>
        </w:rPr>
        <w:t>słowna (pogadanka), praktyczna (doświadczenie uczniowskie), aktywizująca (multimedi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rmy pracy</w:t>
      </w:r>
      <w:r>
        <w:rPr>
          <w:rFonts w:cs="Arial" w:ascii="Arial" w:hAnsi="Arial"/>
        </w:rPr>
        <w:t>: praca z całą klasą, praca w grup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dydaktyczn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Zestaw laboratoryjny: dla każdej grupy:  stojak do probówek, zlewka, probówki (5szt), lejek, bibuła filtracyjna, łapa do probówek, palnik spirytusowy, magnes, szczotka do probówe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odczynniki: woda, chlorek sodu, mąka, kreda, wióry magnezu z siarką, siarka z żelazem, piasek, siarczan (VI) miedzi (II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ablica multimedial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ieg lekcji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nawiązująca (5 min)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sprawdzenie listy obecności,</w:t>
        <w:br/>
        <w:t>- wprowadzenie atmosfery pracy,</w:t>
        <w:br/>
        <w:t>- sprawdzenie pracy domowej,</w:t>
        <w:br/>
        <w:t>- przypomnienie co to jest mieszanina,</w:t>
        <w:br/>
        <w:t>- podział mieszanin,</w:t>
        <w:br/>
        <w:t>- przykłady mieszani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część właściwa (27 min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zapis tematu lekcji na tablicy,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omówienie metod rozdzielania substancji </w:t>
      </w:r>
      <w:r>
        <w:rPr>
          <w:rFonts w:cs="Arial" w:ascii="Arial" w:hAnsi="Arial"/>
          <w:b/>
          <w:color w:val="000000"/>
        </w:rPr>
        <w:t xml:space="preserve">PREZENTACJA PP SLAJD 5-8 I FILM </w:t>
      </w:r>
      <w:hyperlink r:id="rId2">
        <w:r>
          <w:rPr>
            <w:rStyle w:val="InternetLink"/>
            <w:rFonts w:cs="Arial" w:ascii="Arial" w:hAnsi="Arial"/>
          </w:rPr>
          <w:t>http://www.youtube.com/watch?v=t81C2AkG1q4</w:t>
        </w:r>
      </w:hyperlink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SLAJD 9 I FILM </w:t>
      </w:r>
      <w:hyperlink r:id="rId3">
        <w:r>
          <w:rPr>
            <w:rStyle w:val="InternetLink"/>
            <w:rFonts w:cs="Arial" w:ascii="Arial" w:hAnsi="Arial"/>
          </w:rPr>
          <w:t>http://www.youtube.com/watch?v=-kCZJUcgQfY</w:t>
        </w:r>
      </w:hyperlink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SLAJD 10-13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odział klasy na grupy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raca w grupach: wg. podanej instrukcji w </w:t>
      </w:r>
      <w:r>
        <w:rPr>
          <w:rFonts w:cs="Arial" w:ascii="Arial" w:hAnsi="Arial"/>
          <w:b/>
          <w:color w:val="000000"/>
        </w:rPr>
        <w:t>Karcie Pracy (zał.1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mówienie wykonanych ćwiczeń,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- wspólne uzupełnienie tabeli na </w:t>
      </w:r>
      <w:r>
        <w:rPr>
          <w:rFonts w:cs="Arial" w:ascii="Arial" w:hAnsi="Arial"/>
          <w:b/>
          <w:color w:val="000000"/>
        </w:rPr>
        <w:t>tablicy multimedialnej (zał.1)</w:t>
      </w:r>
      <w:r>
        <w:rPr>
          <w:rFonts w:cs="Arial" w:ascii="Arial" w:hAnsi="Arial"/>
          <w:color w:val="000000"/>
        </w:rPr>
        <w:t>, sprawdzenie z własnymi notatkami, ewentualna korekta wpis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111111"/>
        </w:rPr>
        <w:t>część podsumowująca: ( 10 min)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- ocena pracy w grupach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color w:val="111111"/>
        </w:rPr>
        <w:t>- utrwalenie poznanego materiału</w:t>
      </w:r>
      <w:r>
        <w:rPr>
          <w:rFonts w:cs="Arial" w:ascii="Arial" w:hAnsi="Arial"/>
          <w:b/>
          <w:color w:val="111111"/>
        </w:rPr>
        <w:t xml:space="preserve"> - Ćwiczenie 2.1 (zał.2) – tablica multimedialna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color w:val="111111"/>
        </w:rPr>
        <w:t>zadanie i omówienie pracy domowej: (3 min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>Zadanie 1 i 2 str.26 Podręcznik „Chemia Nowej Ery cz.1” – dla wszystkich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  <w:u w:val="single"/>
        </w:rPr>
        <w:t>Zadania dodatkowe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 xml:space="preserve">Zadanie 5 str. 26 Podręcznik „Chemia Nowej Ery cz.1”,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 xml:space="preserve">Zadanie – opisz dokładnie destylację i chromatografię oraz podaj ich znaczenie w życiu codziennym. 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I:</w:t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czasie wykonywania doświadczenia pamiętaj o zasadach BHP obowiązujących na pracowni chemicznej!!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a I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trzymałeś zestaw laboratoryjny</w:t>
      </w:r>
      <w:r>
        <w:rPr>
          <w:rFonts w:cs="Arial" w:ascii="Arial" w:hAnsi="Arial"/>
        </w:rPr>
        <w:t>: stojak do probówek, zlewka, probówki (5szt), lejek, bibuła filtracyjna, łapa do probówek, palnik spirytusowy, mag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dczynnik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oda, chlorek sodu, mąka, wióry magnezu z siarką i pia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Z podanych składników sporządź mieszaniny wg. tabelk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stępnie w tabelce podaj rodzaj mieszaniny (jednorodna, niejednorod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zdziel mieszaniny na skład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pisz metodę rozdzielania jaką zastosowałe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980"/>
        <w:gridCol w:w="334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bów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ieszani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metody jej rozdzieleni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chlorek so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mą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óry magnezu z siar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pia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czasie wykonywania doświadczenia pamiętaj o zasadach BHP obowiązujących na pracowni chemicznej!!!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upa II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Otrzymałeś zestaw laboratoryjny</w:t>
      </w:r>
      <w:r>
        <w:rPr>
          <w:rFonts w:cs="Arial" w:ascii="Arial" w:hAnsi="Arial"/>
        </w:rPr>
        <w:t>: stojak do probówek, zlewka, probówki (5szt), lejek, bibuła filtracyjna, łapa do probówek, palnik spirytusowy, mag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dczynniki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</w:rPr>
        <w:t>woda, siarczan (VI) miedzi (II), kreda, żelazo z siarką i pias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Z podanych składników sporządź mieszaniny wg. tabelki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astępnie w tabelce podaj rodzaj mieszaniny (jednorodna, niejednorodn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ozdziel mieszaniny na składni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pisz metodę rozdzielania jaką zastosowałe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71"/>
        <w:gridCol w:w="1980"/>
        <w:gridCol w:w="3344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bówki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ładniki mieszani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mieszaniny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metody jej rozdzielenia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siarczan(VI) miedzi (II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kre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azo z siarką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, pias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Ćwiczenie 2.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porządkuj pojęciom oznaczonym cyframi odpowiednie definicje oznaczone liter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3600" w:hanging="2880"/>
        <w:rPr>
          <w:rFonts w:ascii="Arial" w:hAnsi="Arial" w:cs="Arial"/>
        </w:rPr>
      </w:pPr>
      <w:r>
        <w:rPr>
          <w:rFonts w:cs="Arial" w:ascii="Arial" w:hAnsi="Arial"/>
        </w:rPr>
        <w:t xml:space="preserve">Krystalizacja  </w:t>
        <w:tab/>
        <w:t>A. Proces polegający na zlewaniu klarownej cieczy znad  osadu.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2. Destylacja</w:t>
        <w:tab/>
        <w:t>B. Klarowna, przejrzysta ciecz otrzymana w wyniku sączenia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3. Sedymentacja</w:t>
        <w:tab/>
        <w:t>C. Proces przepuszczania mieszaniny niejednorodnej ciała stałego i cieczy przez sączek z bibuły umieszczony w lejku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4. Dekantacja</w:t>
        <w:tab/>
        <w:t>D. Proces opadania cząstek ciała stałego na dno naczynia pod wpływem siły ciężkości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5. Przesącz</w:t>
        <w:tab/>
        <w:t>E. Proces wydzielenia się kryształków substancji z roztworu w wyniku odparowania, np. wody lub innego rozpuszczalnika.</w:t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2820"/>
        <w:rPr>
          <w:rFonts w:ascii="Arial" w:hAnsi="Arial" w:cs="Arial"/>
        </w:rPr>
      </w:pPr>
      <w:r>
        <w:rPr>
          <w:rFonts w:cs="Arial" w:ascii="Arial" w:hAnsi="Arial"/>
        </w:rPr>
        <w:t>6. Filtracja</w:t>
        <w:tab/>
        <w:t>F. Proces rozdzielania i oczyszczania ciekłych mieszanin jednorodnych, wykorzystujący różnice w temperaturach wrzenia ich składnik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Uwaga: Wszystkie załączniki należy przygotować dla ucznia, stanowią one notatkę z lekcji</w:t>
      </w:r>
      <w:r>
        <w:rPr>
          <w:rFonts w:cs="Arial" w:ascii="Arial" w:hAnsi="Arial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t81C2AkG1q4" TargetMode="External"/><Relationship Id="rId3" Type="http://schemas.openxmlformats.org/officeDocument/2006/relationships/hyperlink" Target="http://www.youtube.com/watch?v=-kCZJUcgQf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3:15:00Z</dcterms:created>
  <dc:creator>Toshiba</dc:creator>
  <dc:description/>
  <cp:keywords/>
  <dc:language>en-US</dc:language>
  <cp:lastModifiedBy>Toshiba</cp:lastModifiedBy>
  <dcterms:modified xsi:type="dcterms:W3CDTF">2013-04-13T12:17:00Z</dcterms:modified>
  <cp:revision>6</cp:revision>
  <dc:subject/>
  <dc:title/>
</cp:coreProperties>
</file>